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ГБУ «РОСЛЕСИНФОР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втоматизированное рабочее мест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Форма 8-ГЛР. Сведения о расчётной лесосек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РМ «8-ГЛР»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уководство пользоват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6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65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автоматизированного рабочего места для формирования данных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66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установке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67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став необходимых папок и файлов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68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установки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69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пуск программы.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70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работоспособности.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жимы работы.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7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чало работы – «Настройка организации».</w:t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73">
            <w:r>
              <w:rPr>
                <w:rStyle w:val="IndexLink"/>
                <w:lang w:val="en-US" w:eastAsia="en-US"/>
              </w:rPr>
              <w:t>2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чистка базы данных.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7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абота с данными.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75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од и редактирование данных.</w:t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76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в MS Excel.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77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кспорт и импорт.</w:t>
              <w:tab/>
              <w:t>8</w:t>
            </w:r>
          </w:hyperlink>
        </w:p>
        <w:p>
          <w:pPr>
            <w:pStyle w:val="Contents3"/>
            <w:tabs>
              <w:tab w:val="clear" w:pos="709"/>
              <w:tab w:val="left" w:pos="132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4942378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мпорт.</w:t>
              <w:tab/>
              <w:t>8</w:t>
            </w:r>
          </w:hyperlink>
        </w:p>
        <w:p>
          <w:pPr>
            <w:pStyle w:val="Normal"/>
            <w:tabs>
              <w:tab w:val="clear" w:pos="709"/>
              <w:tab w:val="left" w:pos="1320" w:leader="none"/>
              <w:tab w:val="right" w:pos="9345" w:leader="dot"/>
            </w:tabs>
            <w:rPr/>
          </w:pPr>
          <w:hyperlink w:anchor="__RefHeading___Toc124942379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учить данные для пересылки.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sz w:val="22"/>
              <w:szCs w:val="22"/>
              <w:lang w:val="en-US" w:eastAsia="en-US"/>
            </w:rPr>
          </w:r>
          <w:r>
            <w:rPr>
              <w:sz w:val="22"/>
              <w:szCs w:val="22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1418" w:leader="none"/>
        </w:tabs>
        <w:spacing w:lineRule="auto" w:line="240" w:before="0" w:after="0"/>
        <w:ind w:left="57" w:right="170" w:firstLine="709"/>
        <w:rPr>
          <w:rFonts w:ascii="Times New Roman" w:hAnsi="Times New Roman" w:cs="Times New Roman"/>
          <w:szCs w:val="32"/>
          <w:lang w:val="ru-RU"/>
        </w:rPr>
      </w:pPr>
      <w:bookmarkStart w:id="0" w:name="__RefHeading___Toc124942364"/>
      <w:bookmarkEnd w:id="0"/>
      <w:r>
        <w:rPr>
          <w:rFonts w:cs="Times New Roman" w:ascii="Times New Roman" w:hAnsi="Times New Roman"/>
          <w:szCs w:val="32"/>
        </w:rPr>
        <w:t>Общие положения</w:t>
      </w:r>
      <w:r>
        <w:rPr>
          <w:rFonts w:cs="Times New Roman" w:ascii="Times New Roman" w:hAnsi="Times New Roman"/>
          <w:szCs w:val="32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Cs w:val="32"/>
          <w:lang w:val="ru-RU" w:eastAsia="en-US"/>
        </w:rPr>
      </w:pPr>
      <w:r>
        <w:rPr>
          <w:rFonts w:cs="Times New Roman"/>
          <w:szCs w:val="32"/>
          <w:lang w:val="ru-RU" w:eastAsia="en-US"/>
        </w:rPr>
      </w:r>
    </w:p>
    <w:p>
      <w:pPr>
        <w:pStyle w:val="Heading2"/>
        <w:tabs>
          <w:tab w:val="clear" w:pos="709"/>
          <w:tab w:val="left" w:pos="1418" w:leader="none"/>
        </w:tabs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" w:name="__RefHeading___Toc124942365"/>
      <w:bookmarkEnd w:id="1"/>
      <w:r>
        <w:rPr>
          <w:rFonts w:cs="Times New Roman" w:ascii="Times New Roman" w:hAnsi="Times New Roman"/>
          <w:i w:val="false"/>
        </w:rPr>
        <w:t>Назначение автоматизированного рабочего места для формирования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М «8-ГЛР» (далее – АРМ) является информационно-программным модулем, обеспечивающим автоматизированное формирование данных по форме 8-ГЛР «Сведения о расчётной лесосеке» на основании введён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уководство пользователя предназначено для оператора, осуществляющего формирование данных по форме 8-ГЛР в лесничествах и территориальных органах государственной власти субъектов Российской Федерации, осуществляющих переданные полномочия в области лесных отношений.</w:t>
      </w:r>
    </w:p>
    <w:p>
      <w:pPr>
        <w:pStyle w:val="Normal"/>
        <w:ind w:firstLine="284"/>
        <w:jc w:val="both"/>
        <w:rPr/>
      </w:pPr>
      <w:r>
        <w:rPr>
          <w:b/>
          <w:i/>
          <w:sz w:val="28"/>
          <w:szCs w:val="28"/>
        </w:rPr>
        <w:t>Пользовательский интерфейс позво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существлять ввод и корректиров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лучать форму 8-ГЛР «Сведения о расчётной лесосеке» в разрезе лесничеств и свод по субъекту Российской Федерации в форма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файл для отправки в территориальный орган государственной власти субъекта Российской Федерации из лесничест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ормировать файл для отправки в ФГБУ «Рослесинфорг» из территориального органа государственной власти субъекта Российской Федераци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формировать файл для последующей загрузки данных лесничества во ФГИС ЛК.</w:t>
      </w:r>
    </w:p>
    <w:p>
      <w:pPr>
        <w:pStyle w:val="Normal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1418" w:leader="none"/>
        </w:tabs>
        <w:spacing w:before="0" w:after="0"/>
        <w:ind w:left="0" w:firstLine="709"/>
        <w:rPr>
          <w:rFonts w:ascii="Times New Roman" w:hAnsi="Times New Roman" w:cs="Times New Roman"/>
          <w:i w:val="false"/>
          <w:i w:val="false"/>
        </w:rPr>
      </w:pPr>
      <w:bookmarkStart w:id="2" w:name="__RefHeading___Toc124942366"/>
      <w:bookmarkEnd w:id="2"/>
      <w:r>
        <w:rPr>
          <w:rFonts w:cs="Times New Roman" w:ascii="Times New Roman" w:hAnsi="Times New Roman"/>
          <w:i w:val="false"/>
        </w:rPr>
        <w:t>Требования к установке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Для работы АРМ необходимо наличие компьютера со следующими характеристикам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сткий диск со свободной памятью не менее 5 Гб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виатур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 SVGA (графический режим должен быть не менее 1024х768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нипулятор типа мыш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На компьютере должно быть установлено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перационная система Windows 7 и более высокие версии ОС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crosoft Excel (в составе MS Office 2007 или MS Office 2010 или MS Office 2013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установить разрешение экрана 1280 на 1024 точек или больше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1418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3" w:name="__RefHeading___Toc124942367"/>
      <w:bookmarkStart w:id="4" w:name="_Начало_работы"/>
      <w:bookmarkEnd w:id="3"/>
      <w:bookmarkEnd w:id="4"/>
      <w:r>
        <w:rPr>
          <w:rFonts w:cs="Times New Roman" w:ascii="Times New Roman" w:hAnsi="Times New Roman"/>
          <w:i w:val="false"/>
        </w:rPr>
        <w:t>Состав необходимых папок и файл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ункционирования АРМ на ПК пользователя должна быть размещена папка «АРМ 8-ГЛР_версия», включающая в себя папки «АрхивыДляПересылки», «Выходные_документы», «Загрузка», «Настройка», «Шаблоны», а также файлы «Руководство</w:t>
      </w:r>
      <w:r>
        <w:rPr>
          <w:spacing w:val="-28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ователя_АРМ_ГЛР_8», «Прочти меня 8 ГЛР», </w:t>
        <w:br/>
        <w:t>«АРМ_8-ГЛР_версия.exe», «БД_8_ГЛР_версия.mdb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АрхивыДляПересылки» предусмотрена для автоматического формирования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апка «Выходные_документы» предусмотрена для выгрузки отче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Загрузка» служит для загрузки данных из разархивированных транспортных файл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а «Настройка» является служебной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пке «Шаблоны» находятся шаблоны отчётов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льзователя – содержит текстовое описание по работе</w:t>
        <w:br/>
        <w:t xml:space="preserve">с программой АРМ 8-ГЛР.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ти меня 8 ГЛР – содержит информацию об изменениях, произошедших в новой версии АРМ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АРМ_8-ГЛР _версия.exe – основное приложени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Д_8_ГЛР_версия.mdb – база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1418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5" w:name="__RefHeading___Toc124942368"/>
      <w:bookmarkEnd w:id="5"/>
      <w:r>
        <w:rPr>
          <w:rFonts w:cs="Times New Roman" w:ascii="Times New Roman" w:hAnsi="Times New Roman"/>
          <w:i w:val="false"/>
        </w:rPr>
        <w:t>Порядок устан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стите разархивированный дистрибутив АРМ в любое место на дис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 к совместно используемой базе данных с другого компьютера (сетевой вариант) в данной версии работает некоррек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1418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6" w:name="__RefHeading___Toc124942369"/>
      <w:bookmarkStart w:id="7" w:name="_Ref426639109"/>
      <w:bookmarkEnd w:id="6"/>
      <w:r>
        <w:rPr>
          <w:rFonts w:cs="Times New Roman" w:ascii="Times New Roman" w:hAnsi="Times New Roman"/>
          <w:i w:val="false"/>
        </w:rPr>
        <w:t>Запуск программы</w:t>
      </w:r>
      <w:bookmarkEnd w:id="7"/>
      <w:r>
        <w:rPr>
          <w:rFonts w:cs="Times New Roman" w:ascii="Times New Roman" w:hAnsi="Times New Roman"/>
          <w:i w:val="false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запустить АРМ, откройте папку, в которую была установлена программа, и запустите файл АРМ_8_ГЛР_версия.exe, </w:t>
        <w:br/>
        <w:t>где версия – номер актуальной верси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о окончании загрузки программы на экране будет отображено окно формы «8-ГЛР_версия - Главная» (далее–Главное окно)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89855" cy="3006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1418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8" w:name="__RefHeading___Toc124942370"/>
      <w:bookmarkEnd w:id="8"/>
      <w:r>
        <w:rPr>
          <w:rFonts w:cs="Times New Roman" w:ascii="Times New Roman" w:hAnsi="Times New Roman"/>
          <w:i w:val="false"/>
        </w:rPr>
        <w:t>Проверка работоспособности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Программное обеспечение работоспособно, если в результате действий пользователя, изложенных в п.п.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426639109 \r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.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, на экране монитора отобразилось Главное окно без выдачи пользователю сообщений о сбое </w:t>
        <w:br/>
        <w:t xml:space="preserve">в работе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лучае возникновения непредвиденных сбоев обращаться</w:t>
        <w:br/>
        <w:t xml:space="preserve">в ФГБУ «Рослесинфорг» Отдел обобщения и анализа ГЛР по телефону: 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 (499) 673-99-99, доб. 1525 или 1526</w:t>
      </w:r>
      <w:r>
        <w:rPr>
          <w:sz w:val="28"/>
          <w:szCs w:val="28"/>
        </w:rPr>
        <w:t>.</w:t>
      </w:r>
    </w:p>
    <w:p>
      <w:pPr>
        <w:pStyle w:val="Heading1"/>
        <w:tabs>
          <w:tab w:val="clear" w:pos="709"/>
          <w:tab w:val="left" w:pos="1418" w:leader="none"/>
        </w:tabs>
        <w:spacing w:lineRule="auto" w:line="240"/>
        <w:ind w:left="57" w:right="170" w:firstLine="709"/>
        <w:rPr>
          <w:rFonts w:ascii="Times New Roman" w:hAnsi="Times New Roman" w:cs="Times New Roman"/>
          <w:szCs w:val="32"/>
        </w:rPr>
      </w:pPr>
      <w:bookmarkStart w:id="9" w:name="__RefHeading___Toc124942371"/>
      <w:bookmarkEnd w:id="9"/>
      <w:r>
        <w:rPr>
          <w:rFonts w:cs="Times New Roman" w:ascii="Times New Roman" w:hAnsi="Times New Roman"/>
          <w:szCs w:val="32"/>
        </w:rPr>
        <w:t>Режимы работы</w:t>
      </w:r>
      <w:r>
        <w:rPr>
          <w:rFonts w:cs="Times New Roman" w:ascii="Times New Roman" w:hAnsi="Times New Roman"/>
          <w:szCs w:val="32"/>
          <w:lang w:val="ru-RU"/>
        </w:rPr>
        <w:t>.</w:t>
      </w:r>
    </w:p>
    <w:p>
      <w:pPr>
        <w:pStyle w:val="Heading2"/>
        <w:tabs>
          <w:tab w:val="clear" w:pos="709"/>
          <w:tab w:val="left" w:pos="1418" w:leader="none"/>
        </w:tabs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0" w:name="__RefHeading___Toc124942372"/>
      <w:bookmarkEnd w:id="10"/>
      <w:r>
        <w:rPr>
          <w:rFonts w:cs="Times New Roman" w:ascii="Times New Roman" w:hAnsi="Times New Roman"/>
          <w:i w:val="false"/>
        </w:rPr>
        <w:t>Начало работы – «Настройка организации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ервой установки и запуска программы необходимо произвести настройку АРМ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В выпадающем списке «Субъект РФ» выбирается наименование субъекта РФ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данные вводятся в лесничестве, то в выпадающем списке «Лесничество» выбирается наименование лесничества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 xml:space="preserve">Если данные вводятся или объединяются в субъекте РФ, то </w:t>
        <w:br/>
        <w:t>в выпадающем списке «Лесничество» выбирается пункт «Все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При нажатии кнопки «Подтвердить» в базе данных сохраняются выбранные параметры, и при последующем пользовании нет необходимости осуществлять повторный выбор наименования своего лесничеств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другого наименования лесничества осуществляется по кнопке «Изменить», при этом следует иметь в виду, что база данных будет очищена. На экране появится сообщение: </w:t>
      </w:r>
    </w:p>
    <w:p>
      <w:pPr>
        <w:pStyle w:val="Normal"/>
        <w:ind w:left="57" w:right="170"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5200" cy="1676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менить действие нажмите «Нет». При нажатии на кнопку «Да» на экране появится сообщение: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552700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9"/>
          <w:tab w:val="left" w:pos="1560" w:leader="none"/>
        </w:tabs>
        <w:spacing w:before="0" w:after="0"/>
        <w:ind w:left="57" w:right="170" w:firstLine="709"/>
        <w:rPr>
          <w:rFonts w:ascii="Times New Roman" w:hAnsi="Times New Roman" w:cs="Times New Roman"/>
          <w:sz w:val="28"/>
          <w:szCs w:val="28"/>
        </w:rPr>
      </w:pPr>
      <w:bookmarkStart w:id="11" w:name="__RefHeading___Toc124942373"/>
      <w:bookmarkEnd w:id="11"/>
      <w:r>
        <w:rPr>
          <w:rFonts w:cs="Times New Roman" w:ascii="Times New Roman" w:hAnsi="Times New Roman"/>
          <w:sz w:val="28"/>
          <w:szCs w:val="28"/>
        </w:rPr>
        <w:t>Очистка базы данных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жатии кнопки «Очистить БД» появится предупреждающее сообщение: 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05150" cy="15906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должения работы нажмите «Да», чтобы отменить действие нажмите «Нет». Нажав на кнопку «Да» на экране отобразится сообщение: «Данные очищен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1418" w:leader="none"/>
        </w:tabs>
        <w:spacing w:before="0" w:after="0"/>
        <w:ind w:left="57" w:right="170" w:firstLine="709"/>
        <w:rPr>
          <w:rFonts w:ascii="Times New Roman" w:hAnsi="Times New Roman" w:cs="Times New Roman"/>
          <w:i w:val="false"/>
          <w:i w:val="false"/>
        </w:rPr>
      </w:pPr>
      <w:bookmarkStart w:id="12" w:name="__RefHeading___Toc124942374"/>
      <w:bookmarkEnd w:id="12"/>
      <w:r>
        <w:rPr>
          <w:rFonts w:cs="Times New Roman" w:ascii="Times New Roman" w:hAnsi="Times New Roman"/>
          <w:i w:val="false"/>
        </w:rPr>
        <w:t>Работа с данными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numPr>
          <w:ilvl w:val="2"/>
          <w:numId w:val="8"/>
        </w:numPr>
        <w:spacing w:before="0" w:after="0"/>
        <w:ind w:left="1560" w:right="170" w:hanging="992"/>
        <w:jc w:val="both"/>
        <w:rPr>
          <w:rFonts w:ascii="Times New Roman" w:hAnsi="Times New Roman" w:cs="Times New Roman"/>
          <w:sz w:val="28"/>
        </w:rPr>
      </w:pPr>
      <w:bookmarkStart w:id="13" w:name="__RefHeading___Toc124942375"/>
      <w:bookmarkEnd w:id="13"/>
      <w:r>
        <w:rPr>
          <w:rFonts w:cs="Times New Roman" w:ascii="Times New Roman" w:hAnsi="Times New Roman"/>
          <w:sz w:val="28"/>
        </w:rPr>
        <w:t>Ввод и редактирование данных.</w:t>
      </w:r>
    </w:p>
    <w:p>
      <w:pPr>
        <w:pStyle w:val="Normal"/>
        <w:ind w:left="57" w:right="170" w:firstLine="709"/>
        <w:jc w:val="both"/>
        <w:rPr/>
      </w:pPr>
      <w:r>
        <w:rPr>
          <w:b/>
          <w:sz w:val="28"/>
          <w:szCs w:val="28"/>
        </w:rPr>
        <w:t>Важно!</w:t>
      </w:r>
      <w:r>
        <w:rPr>
          <w:sz w:val="28"/>
          <w:szCs w:val="28"/>
        </w:rPr>
        <w:t xml:space="preserve"> Обращаем особое внимание, что ввод данных осуществляется в целых чис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2364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36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оде данных следует помнить, что переход из одного поля в другое осуществляется клавишами «Tab» - вправо и «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» + «Tab» - влево, «Enter» - вниз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аза данных ведётся в территориальном органе субъекта РФ, то выбор наименования лесничества осуществляется из списка «Лесничество»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52415" cy="24022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адающий список</w:t>
      </w:r>
      <w:r>
        <w:rPr>
          <w:sz w:val="28"/>
          <w:szCs w:val="28"/>
        </w:rPr>
        <w:t xml:space="preserve"> «Вид лесов по целевому назначению» </w:t>
      </w:r>
      <w:r>
        <w:rPr>
          <w:color w:val="000000"/>
          <w:sz w:val="28"/>
          <w:szCs w:val="28"/>
        </w:rPr>
        <w:t>содержит возможность выбора следующих разделов формы: защитные, эксплуатационные, резервные, итого по защитным, эксплуатационным и резервным лесам.</w:t>
      </w:r>
    </w:p>
    <w:p>
      <w:pPr>
        <w:pStyle w:val="Normal"/>
        <w:spacing w:before="0" w:after="240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15585" cy="23602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оля серого цвета недоступны для ввода, они считаются на основании заложенных алгоритмов АРМ. Поля белого цвета доступны для ввод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tabs>
          <w:tab w:val="clear" w:pos="709"/>
          <w:tab w:val="left" w:pos="1418" w:leader="none"/>
          <w:tab w:val="left" w:pos="2586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__RefHeading___Toc124942376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Экспорт в MS Excel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нажатия на кнопку «Экспорт в MS Excel» появится сообщение «Период отчёта». 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09875" cy="17145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Для изменения даты отчёта нажмите «Нет», если дата отчёта выбрана верно нажмите «Да»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сохраняются в папку «Выходные_документы», где автоматически формируется подпапка с текущей датой выгрузки. Для автоматического перехода в папку «Выходные_документы» нажмите соответствующую кнопку на панели задач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ввод данных осуществляется в лесничестве, то будут сформированы два файла с именем данного лесничества:</w:t>
      </w:r>
    </w:p>
    <w:p>
      <w:pPr>
        <w:pStyle w:val="Normal"/>
        <w:numPr>
          <w:ilvl w:val="0"/>
          <w:numId w:val="4"/>
        </w:numPr>
        <w:ind w:left="1570" w:hanging="35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отправки в территориальный орган государственной власти субъекта Российской Федерации:</w:t>
      </w:r>
    </w:p>
    <w:p>
      <w:pPr>
        <w:pStyle w:val="Normal"/>
        <w:spacing w:lineRule="auto" w:line="360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_ГЛР_ Наименование лесничества_дата периода отчёта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8_ГЛР_Большесельское_01.01.2025.</w:t>
      </w:r>
      <w:r>
        <w:rPr>
          <w:sz w:val="28"/>
          <w:szCs w:val="28"/>
          <w:lang w:val="en-US"/>
        </w:rPr>
        <w:t>xls</w:t>
      </w:r>
    </w:p>
    <w:p>
      <w:pPr>
        <w:pStyle w:val="Normal"/>
        <w:ind w:left="57" w:right="17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оследующей загрузки данных лесничества во ФГИС ЛК:</w:t>
      </w:r>
    </w:p>
    <w:p>
      <w:pPr>
        <w:pStyle w:val="Normal"/>
        <w:spacing w:lineRule="auto" w:line="360"/>
        <w:ind w:left="57" w:right="170" w:firstLine="709"/>
        <w:rPr/>
      </w:pPr>
      <w:r>
        <w:rPr>
          <w:b/>
          <w:sz w:val="26"/>
          <w:szCs w:val="26"/>
        </w:rPr>
        <w:t>ФГИС_08_ГЛР_Наименование лесничества_дата периода отчёта.xlsx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ГИС_08_ГЛР_Большесельское_01.01.2025.xls</w:t>
      </w:r>
    </w:p>
    <w:p>
      <w:pPr>
        <w:pStyle w:val="Normal"/>
        <w:spacing w:lineRule="auto" w:line="360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rPr/>
      </w:pPr>
      <w:r>
        <w:rPr>
          <w:sz w:val="28"/>
          <w:szCs w:val="28"/>
        </w:rPr>
        <w:t>В территориальном органе субъекта РФ будут сформированы файлы по лесничествам (по приказу и для загрузки во ФГИС) и файл свода по субъекту РФ с именем: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_ГЛР</w:t>
      </w:r>
      <w:r>
        <w:rPr>
          <w:b/>
          <w:sz w:val="26"/>
          <w:szCs w:val="26"/>
        </w:rPr>
        <w:t>_Наименование субъекта РФ_дата периода отчёта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xls</w:t>
      </w:r>
      <w:r>
        <w:rPr>
          <w:b/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8_ГЛР_Ярославская область_01.01.2025.</w:t>
      </w:r>
      <w:r>
        <w:rPr>
          <w:sz w:val="28"/>
          <w:szCs w:val="28"/>
          <w:lang w:val="en-US"/>
        </w:rPr>
        <w:t>xls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1418" w:leader="none"/>
        </w:tabs>
        <w:spacing w:before="0" w:after="0"/>
        <w:ind w:left="57" w:right="170" w:firstLine="709"/>
        <w:jc w:val="both"/>
        <w:rPr>
          <w:rFonts w:ascii="Times New Roman" w:hAnsi="Times New Roman" w:cs="Times New Roman"/>
          <w:i w:val="false"/>
          <w:i w:val="false"/>
        </w:rPr>
      </w:pPr>
      <w:bookmarkStart w:id="15" w:name="__RefHeading___Toc124942377"/>
      <w:bookmarkEnd w:id="15"/>
      <w:r>
        <w:rPr>
          <w:rFonts w:cs="Times New Roman" w:ascii="Times New Roman" w:hAnsi="Times New Roman"/>
          <w:i w:val="false"/>
        </w:rPr>
        <w:t>Экспорт и импорт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Heading3"/>
        <w:tabs>
          <w:tab w:val="clear" w:pos="709"/>
          <w:tab w:val="left" w:pos="1418" w:leader="none"/>
          <w:tab w:val="left" w:pos="2586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__RefHeading___Toc124942378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Импорт.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Данный режим предназначен для загрузки файлов в базу данных из папки «Загрузка» и используется в следующих случаях:</w:t>
      </w:r>
    </w:p>
    <w:p>
      <w:pPr>
        <w:pStyle w:val="Normal"/>
        <w:numPr>
          <w:ilvl w:val="0"/>
          <w:numId w:val="6"/>
        </w:numPr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грузки данных из лесничеств в сводную базу данных территориального органа;</w:t>
      </w:r>
    </w:p>
    <w:p>
      <w:pPr>
        <w:pStyle w:val="Normal"/>
        <w:numPr>
          <w:ilvl w:val="0"/>
          <w:numId w:val="6"/>
        </w:numPr>
        <w:ind w:left="57" w:right="170" w:firstLine="709"/>
        <w:jc w:val="both"/>
        <w:rPr/>
      </w:pPr>
      <w:r>
        <w:rPr>
          <w:color w:val="000000"/>
          <w:sz w:val="28"/>
          <w:szCs w:val="28"/>
        </w:rPr>
        <w:t>для загрузки всех сведений из базы данных старой версии АРМ в новую версию;</w:t>
      </w:r>
    </w:p>
    <w:p>
      <w:pPr>
        <w:pStyle w:val="Normal"/>
        <w:numPr>
          <w:ilvl w:val="0"/>
          <w:numId w:val="6"/>
        </w:numPr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грузки данных предыдущего отчётного периода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ученные из лесничеств транспортные файлы баз данных следует разархивировать и поместить в папку «Загрузка»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жмите кнопку «Импорт». После успешного завершения импорта на экране появится сообщение «Импорт завершен. Сформирован протокол загрузки». В протоколе будет отражено количество импортированных записей.</w:t>
      </w:r>
    </w:p>
    <w:p>
      <w:pPr>
        <w:pStyle w:val="Normal"/>
        <w:spacing w:before="0" w:after="240"/>
        <w:ind w:left="57" w:right="170" w:firstLine="709"/>
        <w:jc w:val="both"/>
        <w:rPr/>
      </w:pPr>
      <w:r>
        <w:rPr>
          <w:sz w:val="28"/>
          <w:szCs w:val="28"/>
        </w:rPr>
        <w:t>Если в папке «Загрузка» нет транспортных файлов, либо транспортный файл не разархивирован, то на экране появится сообщение:</w:t>
      </w:r>
    </w:p>
    <w:p>
      <w:pPr>
        <w:pStyle w:val="Normal"/>
        <w:spacing w:before="0" w:after="240"/>
        <w:ind w:left="57" w:right="170"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03905" cy="15068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9"/>
          <w:tab w:val="left" w:pos="993" w:leader="none"/>
          <w:tab w:val="left" w:pos="1418" w:leader="none"/>
          <w:tab w:val="left" w:pos="2586" w:leader="none"/>
        </w:tabs>
        <w:spacing w:before="0" w:after="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__RefHeading___Toc124942379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Получить данные для пересылки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Данный режим предназначен для сохранения информации базы данных </w:t>
        <w:br/>
        <w:t>в транспортном файле и используется в следующих случаях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для выгрузки данных лесничествами и последующей отправки </w:t>
        <w:br/>
        <w:t>в территориальный орган из лесничеств, если ввод данных осуществляется в лесничествах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для выгрузки данных территориальным органом и последующего предоставления их в ФГБУ «Рослесинфорг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выгрузки всех сведений из текущей базы данных и последующей их загрузки в новую версию АРМ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Выберите из списка в Главном окне необходимый период отчёта. </w:t>
        <w:br/>
        <w:t>Эти сведения будут отражены в названии транспортного файла.</w:t>
      </w:r>
    </w:p>
    <w:p>
      <w:pPr>
        <w:pStyle w:val="Normal"/>
        <w:ind w:left="57" w:right="17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ажатия кнопки «Получить данные для пересылки», появится сообщение «Период отчёта». Вы можете сменить период отчётности, если он неправильно установлен или продолжить работу по формированию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>Выберите из списка в Главном окне необходимый период отчёта. Эти сведения будут отражены в названии транспортного файла.</w:t>
      </w:r>
    </w:p>
    <w:p>
      <w:pPr>
        <w:pStyle w:val="Normal"/>
        <w:ind w:left="57" w:right="170" w:firstLine="709"/>
        <w:jc w:val="both"/>
        <w:rPr/>
      </w:pPr>
      <w:r>
        <w:rPr>
          <w:color w:val="000000"/>
          <w:sz w:val="28"/>
          <w:szCs w:val="28"/>
        </w:rPr>
        <w:t xml:space="preserve">Когда все данные заполнены и готовы к отправке, следует нажать кнопку «Получить данные для пересылки». После завершения процесса на экране появится сообщение «Создан транспортный файл </w:t>
      </w:r>
      <w:r>
        <w:rPr>
          <w:sz w:val="28"/>
          <w:szCs w:val="28"/>
        </w:rPr>
        <w:t>«имя файла.</w:t>
      </w:r>
      <w:r>
        <w:rPr>
          <w:sz w:val="28"/>
          <w:szCs w:val="28"/>
          <w:lang w:val="en-US"/>
        </w:rPr>
        <w:t>md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 xml:space="preserve">и помещён в папку «АрхивыДляПересылки». </w:t>
      </w:r>
      <w:r>
        <w:rPr>
          <w:sz w:val="28"/>
          <w:szCs w:val="28"/>
        </w:rPr>
        <w:t>Для быстрого перехода в указанную папку следует нажать на кнопку «Открыть папку «АрхивыДляПересылки».</w:t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Если АРМ установлен в лесничестве, то будет сформирован файл</w:t>
        <w:br/>
        <w:t>с именем: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8_ГЛР_версия_С…С_Л…Л_да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zip,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Л…Л - наименование лесничества,</w:t>
      </w:r>
    </w:p>
    <w:p>
      <w:pPr>
        <w:pStyle w:val="Normal"/>
        <w:ind w:left="57" w:right="170" w:firstLine="709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rPr/>
      </w:pPr>
      <w:r>
        <w:rPr>
          <w:b/>
        </w:rPr>
        <w:t>БД_8_ГЛР_версия_Ярославская область_Большесельское_01.01.2025.zip</w:t>
      </w:r>
    </w:p>
    <w:p>
      <w:pPr>
        <w:pStyle w:val="Normal"/>
        <w:ind w:left="57" w:right="17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right="170" w:firstLine="709"/>
        <w:jc w:val="both"/>
        <w:rPr/>
      </w:pPr>
      <w:r>
        <w:rPr>
          <w:sz w:val="28"/>
          <w:szCs w:val="28"/>
        </w:rPr>
        <w:t>Далее следует отправить этот файл в вышестоящий орган субъекта РФ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бъекте РФ будет сформирован файл с именем: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8_ГЛР_версия_С…С_дата.</w:t>
      </w:r>
      <w:r>
        <w:rPr>
          <w:b/>
          <w:sz w:val="28"/>
          <w:szCs w:val="28"/>
          <w:lang w:val="en-US"/>
        </w:rPr>
        <w:t>mdb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zip</w:t>
      </w:r>
      <w:r>
        <w:rPr>
          <w:sz w:val="28"/>
          <w:szCs w:val="28"/>
        </w:rPr>
        <w:t>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сия – версия базы данных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…С - наименование субъекта РФ,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– дата периода отчёта, выбранная в Главном окне.</w:t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17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</w:t>
      </w:r>
    </w:p>
    <w:p>
      <w:pPr>
        <w:pStyle w:val="Normal"/>
        <w:ind w:left="57" w:right="17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Д_8_ГЛР_Ярославская область_01.01.2025.</w:t>
      </w:r>
      <w:r>
        <w:rPr>
          <w:b/>
          <w:sz w:val="28"/>
          <w:szCs w:val="28"/>
          <w:lang w:val="en-US"/>
        </w:rPr>
        <w:t>zip</w:t>
      </w:r>
    </w:p>
    <w:p>
      <w:pPr>
        <w:pStyle w:val="Normal"/>
        <w:ind w:left="57" w:right="17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следует отправить в ФГБУ «Рослесинфорг» </w:t>
      </w:r>
      <w:r>
        <w:rPr>
          <w:color w:val="000000"/>
          <w:sz w:val="28"/>
          <w:szCs w:val="28"/>
        </w:rPr>
        <w:t>на адрес</w:t>
        <w:br/>
      </w:r>
      <w:hyperlink r:id="rId11">
        <w:r>
          <w:rPr>
            <w:rStyle w:val="InternetLink"/>
            <w:sz w:val="28"/>
            <w:szCs w:val="28"/>
            <w:lang w:val="en-US"/>
          </w:rPr>
          <w:t>otchet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l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roslesinfor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файл по субъекту РФ, подписанный электронной цифровой подпись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н-образ формы, подписанной Руководителем.</w:t>
      </w:r>
    </w:p>
    <w:p>
      <w:pPr>
        <w:pStyle w:val="Normal"/>
        <w:ind w:left="57" w:right="17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8" w:name="_Начало_работы"/>
      <w:bookmarkStart w:id="19" w:name="_Начало_работы"/>
      <w:bookmarkEnd w:id="19"/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80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88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2520"/>
        </w:tabs>
        <w:ind w:left="1512" w:hanging="432"/>
      </w:pPr>
    </w:lvl>
    <w:lvl w:ilvl="2">
      <w:start w:val="1"/>
      <w:numFmt w:val="decimal"/>
      <w:lvlText w:val="%1.%2.%3."/>
      <w:lvlJc w:val="left"/>
      <w:pPr>
        <w:tabs>
          <w:tab w:val="num" w:pos="3600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2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50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sz w:val="28"/>
      <w:szCs w:val="28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_ИИ"/>
    <w:basedOn w:val="Heading3"/>
    <w:qFormat/>
    <w:pPr>
      <w:numPr>
        <w:ilvl w:val="0"/>
        <w:numId w:val="2"/>
      </w:numPr>
      <w:outlineLvl w:val="9"/>
    </w:pPr>
    <w:rPr>
      <w:i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../../%5C%5Crli-fs3%5Cupr%5CUIAO%5Cglr%5Cglr_prog%5C&#1069;&#1058;&#1040;&#1051;&#1054;&#1053;&#1067;%5C&#1040;&#1056;&#1052;%2015%20&#1043;&#1051;&#1056;_3.0%5Cotchet-rlh@roslesinforg.ru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0:52:00Z</dcterms:created>
  <dc:creator>Ушакова И.И.</dc:creator>
  <dc:description/>
  <cp:keywords/>
  <dc:language>en-US</dc:language>
  <cp:lastModifiedBy>Соловьева Юлия Анатольевна</cp:lastModifiedBy>
  <cp:lastPrinted>2016-11-14T10:59:00Z</cp:lastPrinted>
  <dcterms:modified xsi:type="dcterms:W3CDTF">2025-12-30T08:26:00Z</dcterms:modified>
  <cp:revision>11</cp:revision>
  <dc:subject/>
  <dc:title>ФГУП «РОСЛЕСИНФОРГ»</dc:title>
</cp:coreProperties>
</file>